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70" w:leader="none"/>
        </w:tabs>
        <w:ind w:left="-360" w:firstLine="360"/>
        <w:jc w:val="center"/>
        <w:rPr>
          <w:b/>
          <w:b/>
          <w:kern w:val="2"/>
          <w:sz w:val="40"/>
          <w:szCs w:val="40"/>
        </w:rPr>
      </w:pPr>
      <w:hyperlink r:id="rId2">
        <w:r>
          <w:rPr>
            <w:rStyle w:val="InternetLink"/>
            <w:b/>
            <w:kern w:val="2"/>
            <w:sz w:val="40"/>
            <w:szCs w:val="40"/>
          </w:rPr>
          <w:t>WWW.VUTUBE.EDU.PK</w:t>
        </w:r>
      </w:hyperlink>
    </w:p>
    <w:p>
      <w:pPr>
        <w:pStyle w:val="NormalWeb"/>
        <w:rPr/>
      </w:pPr>
      <w:r>
        <w:rPr/>
        <w:t xml:space="preserve">Today's paper was tough as ECO402 is always for me..............[?][?][?][?][?][?] </w:t>
      </w:r>
    </w:p>
    <w:p>
      <w:pPr>
        <w:pStyle w:val="NormalWeb"/>
        <w:rPr/>
      </w:pPr>
      <w:r>
        <w:rPr/>
        <w:t xml:space="preserve">Total marks = 86 </w:t>
        <w:br/>
        <w:t xml:space="preserve">Time = 120mins </w:t>
        <w:br/>
        <w:t xml:space="preserve">Total Questions = 56 MCQ's + 8 Subjectives( 4 of 3marks and 4 of 5 marks) </w:t>
      </w:r>
    </w:p>
    <w:p>
      <w:pPr>
        <w:pStyle w:val="NormalWeb"/>
        <w:rPr/>
      </w:pPr>
      <w:r>
        <w:rPr/>
        <w:t xml:space="preserve">MCQ's were almost all new and very much time taking as the options were in </w:t>
        <w:br/>
        <w:t xml:space="preserve">complete sentences............:( </w:t>
        <w:br/>
        <w:t xml:space="preserve">Prepare the formulas well............ </w:t>
        <w:br/>
        <w:t xml:space="preserve">One question was to find the price by applying the rule of thumb formula </w:t>
        <w:br/>
        <w:t xml:space="preserve">with elasticity..........5marks </w:t>
        <w:br/>
        <w:t xml:space="preserve">what are externalities......snob and bandwagon effect with </w:t>
        <w:br/>
        <w:t xml:space="preserve">examples..........5marks </w:t>
        <w:br/>
        <w:t xml:space="preserve">One question was from last 2 chapter about factors relation with the </w:t>
        <w:br/>
        <w:t xml:space="preserve">cost..............5marks </w:t>
        <w:br/>
        <w:t xml:space="preserve">Marginal revenue and cost pay aik question tha................5marks </w:t>
        <w:br/>
        <w:t xml:space="preserve">cartel ka organizations ko kya benefit hota hai......................3 marks </w:t>
        <w:br/>
        <w:t xml:space="preserve">aik question mein equation poochi gaye thein..............3marks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FFFFFF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C9BB60"/>
      <w:u w:val="single"/>
    </w:rPr>
  </w:style>
  <w:style w:type="character" w:styleId="VisitedInternetLink">
    <w:name w:val="FollowedHyperlink"/>
    <w:basedOn w:val="DefaultParagraphFont"/>
    <w:rPr>
      <w:color w:val="AD946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tube.edu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4:20:00Z</dcterms:created>
  <dc:creator>Perochak</dc:creator>
  <dc:description/>
  <cp:keywords/>
  <dc:language>en-US</dc:language>
  <cp:lastModifiedBy>Home</cp:lastModifiedBy>
  <dcterms:modified xsi:type="dcterms:W3CDTF">2014-09-28T18:16:00Z</dcterms:modified>
  <cp:revision>2</cp:revision>
  <dc:subject/>
  <dc:title>Today's paper was tough as ECO402 is always for 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BlueCalm 011</vt:lpwstr>
  </property>
</Properties>
</file>